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</w:rPr>
        <w:t xml:space="preserve">Приложение 2 </w:t>
      </w:r>
    </w:p>
    <w:p>
      <w:pPr>
        <w:pStyle w:val="Normal"/>
        <w:spacing w:lineRule="auto" w:line="240" w:before="0" w:after="0"/>
        <w:ind w:left="12762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к постановлению Администрации городского поселения Коммунистический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от 28.12.2018г.№ 320</w:t>
      </w:r>
      <w:r>
        <w:rPr>
          <w:rFonts w:cs="Times New Roman" w:ascii="Times New Roman" w:hAnsi="Times New Roman"/>
          <w:color w:val="000000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основание закупок товаров, работ и услуг для обеспечения государственных и муниципальных нуж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при формировании и утверждении плана закуп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u w:val="single"/>
        </w:rPr>
        <w:t>Администрации городского поселения Коммунистиче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4684" w:type="dxa"/>
        <w:jc w:val="left"/>
        <w:tblInd w:w="-5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042"/>
        <w:gridCol w:w="2982"/>
        <w:gridCol w:w="6810"/>
        <w:gridCol w:w="1850"/>
      </w:tblGrid>
      <w:tr>
        <w:trPr/>
        <w:tc>
          <w:tcPr>
            <w:tcW w:w="6024" w:type="dxa"/>
            <w:gridSpan w:val="2"/>
            <w:tcBorders>
              <w:top w:val="single" w:sz="6" w:space="0" w:color="836967"/>
              <w:left w:val="single" w:sz="6" w:space="0" w:color="836967"/>
              <w:bottom w:val="single" w:sz="6" w:space="0" w:color="836967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 документа (базовый (0); измененный (порядковый код</w:t>
            </w:r>
          </w:p>
        </w:tc>
        <w:tc>
          <w:tcPr>
            <w:tcW w:w="6810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я</w:t>
            </w:r>
          </w:p>
        </w:tc>
        <w:tc>
          <w:tcPr>
            <w:tcW w:w="1850" w:type="dxa"/>
            <w:tcBorders>
              <w:top w:val="single" w:sz="4" w:space="0" w:color="00000A"/>
              <w:left w:val="single" w:sz="4" w:space="0" w:color="00000A"/>
              <w:bottom w:val="single" w:sz="6" w:space="0" w:color="836967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304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менения плана закупок)</w:t>
            </w:r>
          </w:p>
        </w:tc>
        <w:tc>
          <w:tcPr>
            <w:tcW w:w="2982" w:type="dxa"/>
            <w:tcBorders>
              <w:top w:val="single" w:sz="6" w:space="0" w:color="836967"/>
              <w:left w:val="single" w:sz="6" w:space="0" w:color="836967"/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810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5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5345" w:type="dxa"/>
        <w:jc w:val="left"/>
        <w:tblInd w:w="-28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3750"/>
        <w:gridCol w:w="1410"/>
        <w:gridCol w:w="1935"/>
        <w:gridCol w:w="1920"/>
        <w:gridCol w:w="1530"/>
        <w:gridCol w:w="4113"/>
        <w:gridCol w:w="12"/>
      </w:tblGrid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дентификационный код закупки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объекта и (или) объектов закупки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 случае, если закупка планируется в рамках указанной программы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 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ное наименование, дата принятия и номер утвержденных в соответствии со статьей 19 Федерального закона «О контрактной системе в сфере закупок товаров, работ, услуг для обеспечения государственных и муниципальных нужд»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0100061102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услуг связи     (внутризоновая, междугородняя связ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20 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нкт 1 части 1 статьи 93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0" w:right="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3862201211986150100100020003511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нергоснабжение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Управление муниципальным имуществом городского поселения Коммунистический на 2017-2020 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нкт 29 части 1 статьи 93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0" w:right="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3862201211986150100100030003511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нергоснабжение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Совершенствование и развитие улично- дорожной сети в городском поселении Коммунистический на 2017-2020 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держание освещённости улиц муниципального образования в соответствии с требованиями, предъявляемыми к уровню наружного освещения мест общего пользования, обеспечения безопасности дорожного движения в ночное время суток, создание эстетичного вида наружного освещения в праздничные дни.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нкт 29 части 1 статьи 93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0" w:right="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3862201211986150100100040003530244 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коммунальных услуг (теплоснабжение)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Управление муниципальным имуществом городского поселения Коммунистический на 2017-2020 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нкт 8 части 1 статьи 93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386220121198615010010005000360024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услуг водоснабжения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Управление муниципальным имуществом городского поселения Коммунистический на 2017-2020 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нкт 8 части 1 статьи 93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386220121198615010010006000421124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работ по содержанию автомобильных дорог городского поселения Коммунистический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Совершенствование и развитие улично- дорожной сети в городском поселении Коммунистический на 2017-2020 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59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0" w:right="51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386220121198615010010007000421124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работ по содержанию автомобильных дорог городского поселения Коммунистический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Совершенствование и развитие улично- дорожной сети в городском поселении Коммунистический на 2017-2020 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59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100004741242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авка компьютерного оборудования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20 годы"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72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110000000242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вары, работы или услуги на сумму, не превышающую 100 тысяч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20 годы"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одернизация и развитие официального сайта городского поселения Коммунистический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ведение до населения городского поселения Коммунистический оперативной и достоверной информации о деятельности органов местного самоуправления городского поселения Коммунистический в реализации полномочий по решению вопросов местного значения.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нкт 4 части 1 статьи 93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120000000244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овары, работы или услуги на сумму, не превышающую 100 тысяч рублей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ые программы Администрации г. п. Коммунистический на 2017-2020 годы: "Улучшение кадровой обеспеченности"; "Управление муниципальным имуществом";                                   "Защита населения и территории от чрезвычайных ситуаций, обеспечение пожарной безопасности ";                                      "Улучшение условий и охраны труда "; «Профилактика правонарушений на территории г.п.Коммунистический на 2018-2020 годы»; «Профилактика терроризма и экстремизма на территории г.п. Коммунистический на 2016-2018 годы»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полнение функций и полномочий органов местного самоуправления.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нкт 4 части 1 статьи 93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130004321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услуг по обеспечению работоспособности сетей наружного освещения городского поселения Коммунистический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Совершенствование и развитие улично- дорожной сети в городском поселении Коммунистический на 2017-2020 год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ддержание освещённости улиц муниципального образования в соответствии с требованиями, предъявляемыми к уровню наружного освещения мест общего пользования, обеспечения безопасности дорожного движения в ночное время суток, создание эстетичного вида наружного освещения в праздничные дни.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59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140001712244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вка бумаги для печати 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Управление муниципальным имуществом городского поселения Коммунистический на 2017-2020 годы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ы на содержание имущества , оплату транспортного налога и прочие расходы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72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150004299244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авка детского игрового комплекса для благоустройства общественной территории городского поселения Коммунистический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Формирование современной городской среды муниципального образования городское поселение Коммунистический на 2018-2022 годы"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) Повышение качества и комфорта городской среды на территории муниципального образования городское поселение Коммунистический;  2) Благоустройство общественной территории муниципального образования городское поселение Коммунистически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59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/>
        <w:tc>
          <w:tcPr>
            <w:tcW w:w="675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375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160000000244</w:t>
            </w:r>
          </w:p>
        </w:tc>
        <w:tc>
          <w:tcPr>
            <w:tcW w:w="141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авка оборудования для благоустройства общественной территории городского поселения Коммунистический (секция ограждения, скамья полукруглая)</w:t>
            </w:r>
          </w:p>
        </w:tc>
        <w:tc>
          <w:tcPr>
            <w:tcW w:w="1935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Формирование современной городской среды муниципального образования городское поселение Коммунистический на 2018-2022 годы"</w:t>
            </w:r>
          </w:p>
        </w:tc>
        <w:tc>
          <w:tcPr>
            <w:tcW w:w="192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) Повышение качества и комфорта городской среды на территории муниципального образования городское поселение Коммунистический;  2) Благоустройство общественной территории муниципального образования городское поселение Коммунистический</w:t>
            </w:r>
          </w:p>
        </w:tc>
        <w:tc>
          <w:tcPr>
            <w:tcW w:w="153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59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3862201211986150100100180004311244  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услуг по сносу ветхих строений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Управление муниципальным имуществом городского поселения Коммунистический на 2017-2020 годы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еспечение сохранности, надлежащего использования и содержания имущества, защиты имущественных интересов городского поселения Коммунистически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72 Федерального Закона от 05 апреля 2013 года        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280" w:after="142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386220121198615010010023000749024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услуг по выполнению паспортизации автомобильных дорог в границах городского поселения Коммунис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униципальная программа "Совершенствование и развитие улично- дорожной сети в городском поселении Коммунистический на 2017-2020 годы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59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/>
        <w:tc>
          <w:tcPr>
            <w:tcW w:w="675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375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240000000244</w:t>
            </w:r>
          </w:p>
        </w:tc>
        <w:tc>
          <w:tcPr>
            <w:tcW w:w="141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вка оборудования для благоустройства общественной территории городского поселения Коммунистический (вазон- комплекс для цветов, детская карусель)                         </w:t>
            </w:r>
          </w:p>
        </w:tc>
        <w:tc>
          <w:tcPr>
            <w:tcW w:w="1935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Формирование современной городской среды муниципального образования городское поселение Коммунистический на 2018-2022 год</w:t>
            </w:r>
          </w:p>
        </w:tc>
        <w:tc>
          <w:tcPr>
            <w:tcW w:w="192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) Повышение качества и комфорта городской среды на территории муниципального образования городское поселение Коммунистический;  2) Благоустройство общественной территории муниципального образования городское поселение Коммунистический</w:t>
            </w:r>
          </w:p>
        </w:tc>
        <w:tc>
          <w:tcPr>
            <w:tcW w:w="153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59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/>
        <w:tc>
          <w:tcPr>
            <w:tcW w:w="675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375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250000000244</w:t>
            </w:r>
          </w:p>
        </w:tc>
        <w:tc>
          <w:tcPr>
            <w:tcW w:w="141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вка оборудования для благоустройства общественной территории городского поселения Коммунистический (качалки на пружинах, песочницы, скамейки детские) </w:t>
            </w:r>
          </w:p>
        </w:tc>
        <w:tc>
          <w:tcPr>
            <w:tcW w:w="1935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Формирование современной городской среды муниципального образования городское поселение Коммунистический на 2018-2022 год</w:t>
            </w:r>
          </w:p>
        </w:tc>
        <w:tc>
          <w:tcPr>
            <w:tcW w:w="192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) Повышение качества и комфорта городской среды на территории муниципального образования городское поселение Коммунистический; 2) Благоустройство общественной территории муниципального образования городское поселение Коммунистический</w:t>
            </w:r>
          </w:p>
        </w:tc>
        <w:tc>
          <w:tcPr>
            <w:tcW w:w="153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59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</w:t>
            </w:r>
          </w:p>
        </w:tc>
        <w:tc>
          <w:tcPr>
            <w:tcW w:w="375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386220121198615010010028000749024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услуг по выполнению паспортизации автомобильных дорог в границах городского поселения Коммунистиче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35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униципальная программа "Совершенствование и развитие улично- дорожной сети в городском поселении Коммунистический на 2017-2020 годы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92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530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59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6" w:space="0" w:color="836967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3334" w:hRule="atLeast"/>
        </w:trPr>
        <w:tc>
          <w:tcPr>
            <w:tcW w:w="6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3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300000812244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вка щебня и гравия из природного камня     </w:t>
            </w:r>
          </w:p>
        </w:tc>
        <w:tc>
          <w:tcPr>
            <w:tcW w:w="19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униципальная программа "Совершенствование и развитие улично- дорожной сети в городском поселении Коммунистический на 2017-2020 годы" </w:t>
            </w:r>
          </w:p>
        </w:tc>
        <w:tc>
          <w:tcPr>
            <w:tcW w:w="19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вышение уровня благоустройства дорог, качества и технического состояния до уровня соответствующих нормативных требований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59 Федерального Закона от 05 апреля 2013 года № 44-ФЗ</w:t>
            </w:r>
          </w:p>
        </w:tc>
        <w:tc>
          <w:tcPr>
            <w:tcW w:w="41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</w:t>
            </w:r>
          </w:p>
        </w:tc>
        <w:tc>
          <w:tcPr>
            <w:tcW w:w="37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310001712244</w:t>
            </w:r>
          </w:p>
        </w:tc>
        <w:tc>
          <w:tcPr>
            <w:tcW w:w="141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вка бумаги для печати                       </w:t>
            </w:r>
          </w:p>
        </w:tc>
        <w:tc>
          <w:tcPr>
            <w:tcW w:w="19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Управление муниципальным имуществом городского поселения Коммунистический на 2017-2020 годы"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ы на содержание имущества , оплату транспортного налога и прочие расходы</w:t>
            </w:r>
          </w:p>
        </w:tc>
        <w:tc>
          <w:tcPr>
            <w:tcW w:w="15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72 Федерального Закона от 05 апреля 2013 года         № 44-ФЗ</w:t>
            </w:r>
          </w:p>
        </w:tc>
        <w:tc>
          <w:tcPr>
            <w:tcW w:w="411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  <w:tc>
          <w:tcPr>
            <w:tcW w:w="37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320003101244</w:t>
            </w:r>
          </w:p>
        </w:tc>
        <w:tc>
          <w:tcPr>
            <w:tcW w:w="141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ставка комплектов мебели  для офиса</w:t>
            </w:r>
          </w:p>
        </w:tc>
        <w:tc>
          <w:tcPr>
            <w:tcW w:w="19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Управление муниципальным имуществом городского поселения Коммунистический на 2017-2020 годы"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ходы на содержание имущества , оплату транспортного налога и прочие расходы</w:t>
            </w:r>
          </w:p>
        </w:tc>
        <w:tc>
          <w:tcPr>
            <w:tcW w:w="15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72 Федерального Закона от 05 апреля 2013 года         № 44-ФЗ</w:t>
            </w:r>
          </w:p>
        </w:tc>
        <w:tc>
          <w:tcPr>
            <w:tcW w:w="411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  <w:tc>
          <w:tcPr>
            <w:tcW w:w="37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330002620242</w:t>
            </w:r>
          </w:p>
        </w:tc>
        <w:tc>
          <w:tcPr>
            <w:tcW w:w="141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вка компьютерного оборудования  (МФУ)           </w:t>
            </w:r>
          </w:p>
        </w:tc>
        <w:tc>
          <w:tcPr>
            <w:tcW w:w="19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Муниципальная программа "Информатизация и повышение информационной открытости Администрации городского поселения Коммунистический на 2017-2020 годы"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звитие эффективной и безопасной деятельности органов местного самоуправления городского поселения Коммунистический за счет внедрения и совершенствования систем электронного управления</w:t>
            </w:r>
          </w:p>
        </w:tc>
        <w:tc>
          <w:tcPr>
            <w:tcW w:w="15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72 Федерального Закона от 05 апреля 2013 года         № 44-ФЗ</w:t>
            </w:r>
          </w:p>
        </w:tc>
        <w:tc>
          <w:tcPr>
            <w:tcW w:w="411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2940" w:hRule="atLeast"/>
        </w:trPr>
        <w:tc>
          <w:tcPr>
            <w:tcW w:w="67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</w:t>
            </w:r>
          </w:p>
        </w:tc>
        <w:tc>
          <w:tcPr>
            <w:tcW w:w="375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183862201211986150100100340002529244 </w:t>
            </w:r>
          </w:p>
        </w:tc>
        <w:tc>
          <w:tcPr>
            <w:tcW w:w="141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вка  контейнеров    для сбора ТКО для благоустройства  территории городского поселения Коммунистический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5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униципальная программа "Благоустройство территории городского поселения Коммунистический на 2017-2020 годы" </w:t>
            </w:r>
          </w:p>
        </w:tc>
        <w:tc>
          <w:tcPr>
            <w:tcW w:w="192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сное благоустройство и озеленение городского поселения Коммунистический, создание максимально благоприятных, комфортных и безопасных условий для проживания и отдыха жителей поселка</w:t>
            </w:r>
          </w:p>
        </w:tc>
        <w:tc>
          <w:tcPr>
            <w:tcW w:w="153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72 Федерального Закона от 05 апреля 2013 года         № 44-ФЗ</w:t>
            </w:r>
          </w:p>
        </w:tc>
        <w:tc>
          <w:tcPr>
            <w:tcW w:w="411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  <w:tr>
        <w:trPr>
          <w:trHeight w:val="3024" w:hRule="atLeast"/>
        </w:trPr>
        <w:tc>
          <w:tcPr>
            <w:tcW w:w="675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375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38622012119861501001003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0000000244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вка   оборудования    для благоустройства общественных территорий городского поселения Коммунистический (велопарковка, диваны парковые, игровой лабиринт)    </w:t>
            </w:r>
          </w:p>
        </w:tc>
        <w:tc>
          <w:tcPr>
            <w:tcW w:w="1935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Мероприятия по озеленению и благоустройству муниципальной программы "Благоустройство территории городского поселения Коммунистический на 2017-2020 годы" </w:t>
            </w:r>
          </w:p>
        </w:tc>
        <w:tc>
          <w:tcPr>
            <w:tcW w:w="192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сное благоустройство и озеленение городского поселения Коммунистический, создание максимально благоприятных, комфортных и безопасных условий для проживания и отдыха жителей поселка</w:t>
            </w:r>
          </w:p>
        </w:tc>
        <w:tc>
          <w:tcPr>
            <w:tcW w:w="1530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тья 59 Федерального Закона от 05 апреля 2013 года № 44-ФЗ</w:t>
            </w:r>
          </w:p>
        </w:tc>
        <w:tc>
          <w:tcPr>
            <w:tcW w:w="4125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становление Администрации г. п. Коммунистический от 09.11.2015 года № 215 «Об утверждении нормативных затрат на обеспечении функций органов местного самоуправления городского поселения Коммунистический и подведомственного бюджетного учреждения»;                                          Постановление Администрации г. п. Коммунистический от 13.01. 2017г №3 «Об утверждении Правил нормирования в сфере закупок товаров, работ и услуг для обеспечения нужд Администрации г. п. Коммунистический и подведомственных муниципальных бюджетных учреждений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33:00Z</dcterms:created>
  <dc:creator>Admin</dc:creator>
  <dc:description/>
  <dc:language>en-US</dc:language>
  <cp:lastModifiedBy/>
  <cp:lastPrinted>2018-12-28T15:07:00Z</cp:lastPrinted>
  <dcterms:modified xsi:type="dcterms:W3CDTF">2018-12-28T10:07:41Z</dcterms:modified>
  <cp:revision>6</cp:revision>
  <dc:subject/>
  <dc:title/>
</cp:coreProperties>
</file>